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п. Гривка, ул. Озерная, д. 8</w:t>
            </w:r>
            <w:r>
              <w:rPr/>
              <w:t>. Характеристика недвижимого имущества: Нежилое здание, общая площадь 33,5 кв.м., одноэтажное, фундамент – кирпичный ленточный. Стены  бревенчатые. Кровля шиферная по деревянным стропилам с обрешеткой. Перекрытия деревянные утепленные. Внутренняя отделка: штукатурка, обои, масляная окраска дверей. Полы деревянные, окрашенные. Кадастровый номер: 32:18:0110201:37. Земельный участок площадью 1099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10201:36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5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5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7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 xml:space="preserve">администрации № 1100 от 25.12.2023г. </w:t>
      </w:r>
    </w:p>
    <w:p>
      <w:pPr>
        <w:pStyle w:val="Normal"/>
        <w:ind w:firstLine="720"/>
        <w:jc w:val="both"/>
        <w:rPr>
          <w:bCs/>
        </w:rPr>
      </w:pPr>
      <w:r>
        <w:rPr>
          <w:color w:val="FF0000"/>
        </w:rPr>
        <w:t xml:space="preserve"> </w:t>
      </w:r>
      <w:r>
        <w:rPr>
          <w:b/>
        </w:rPr>
        <w:t xml:space="preserve">Сведения о предыдущих торгах: Лот №1 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30 декабря 2023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24 января</w:t>
      </w:r>
      <w:r>
        <w:rPr>
          <w:b/>
          <w:bCs/>
        </w:rPr>
        <w:t xml:space="preserve"> 2024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26 января 2024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30 января 2024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50:00Z</dcterms:created>
  <dc:creator>User</dc:creator>
  <dc:description/>
  <cp:keywords/>
  <dc:language>en-US</dc:language>
  <cp:lastModifiedBy>User</cp:lastModifiedBy>
  <cp:lastPrinted>2023-03-28T14:33:00Z</cp:lastPrinted>
  <dcterms:modified xsi:type="dcterms:W3CDTF">2023-12-29T08:42:00Z</dcterms:modified>
  <cp:revision>6</cp:revision>
  <dc:subject/>
  <dc:title>ИНФОРМАЦИОННОЕ СООБЩЕНИЕ</dc:title>
</cp:coreProperties>
</file>